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do szkół na terenie Gminy Radomyśl Wielki                    w roku szkolnym  2018/2019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8-07-13T12:47:00Z</dcterms:modified>
  <cp:revision>6</cp:revision>
  <dc:subject/>
  <dc:title>Rozdział II SIWZ – Załącznik nr 3 do oferty</dc:title>
</cp:coreProperties>
</file>